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 do zapytania ofertowego</w:t>
      </w:r>
    </w:p>
    <w:p>
      <w:pPr>
        <w:pStyle w:val="Textbody1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1"/>
        <w:spacing w:lineRule="auto" w:line="24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PRZEDMIOTU ZAMÓWIENIA</w:t>
      </w:r>
    </w:p>
    <w:p>
      <w:pPr>
        <w:pStyle w:val="Akapitzlist"/>
        <w:numPr>
          <w:ilvl w:val="3"/>
          <w:numId w:val="6"/>
        </w:numPr>
        <w:spacing w:before="0" w:after="120"/>
        <w:ind w:left="284" w:hanging="284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przedmiotu zamówienia: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170206788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wykonywania przeglądów, konserwacji i bieżące utrzymanie urządze</w:t>
      </w:r>
      <w:r>
        <w:rPr>
          <w:rFonts w:cs="Calibri" w:ascii="Calibri" w:hAnsi="Calibri"/>
          <w:b/>
          <w:sz w:val="22"/>
          <w:szCs w:val="22"/>
        </w:rPr>
        <w:t>ń</w:t>
      </w:r>
      <w:r>
        <w:rPr>
          <w:rFonts w:cs="Calibri" w:ascii="Calibri" w:hAnsi="Calibri"/>
          <w:b/>
          <w:sz w:val="22"/>
          <w:szCs w:val="22"/>
        </w:rPr>
        <w:t xml:space="preserve"> sterowania ruchem kolejowym na bocznicy  ZG Sobieski PKW S.A.”</w:t>
      </w:r>
      <w:bookmarkEnd w:id="0"/>
    </w:p>
    <w:p>
      <w:pPr>
        <w:pStyle w:val="Akapitzlist"/>
        <w:numPr>
          <w:ilvl w:val="3"/>
          <w:numId w:val="6"/>
        </w:numPr>
        <w:spacing w:before="120" w:after="120"/>
        <w:ind w:left="284" w:hanging="284"/>
        <w:contextualSpacing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Zakres przedmiotu zamówienia:</w:t>
      </w:r>
    </w:p>
    <w:p>
      <w:pPr>
        <w:pStyle w:val="Akapitzlist"/>
        <w:spacing w:before="0" w:after="120"/>
        <w:ind w:left="284" w:hanging="0"/>
        <w:contextualSpacing w:val="false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Przedmiotem zamówienia jest przeprowadzanie przegląd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ó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 i konserwacji zgodnie z Dokumentacją Techniczno-Ruchową </w:t>
      </w:r>
      <w:r>
        <w:rPr/>
        <w:t xml:space="preserve"> i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bowiązującymi instrukcjami </w:t>
      </w:r>
      <w:r>
        <w:rPr/>
        <w:t xml:space="preserve">oraz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bieżące utrzymanie w sprawności technicznej urządzeń sterowania ruchem kolejowym.</w:t>
      </w:r>
    </w:p>
    <w:p>
      <w:pPr>
        <w:pStyle w:val="Akapitzlist"/>
        <w:numPr>
          <w:ilvl w:val="3"/>
          <w:numId w:val="6"/>
        </w:numPr>
        <w:spacing w:before="120" w:after="120"/>
        <w:ind w:left="284" w:hanging="284"/>
        <w:contextualSpacing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kres </w:t>
      </w:r>
      <w:r>
        <w:rPr>
          <w:rFonts w:cs="Calibri" w:ascii="Calibri" w:hAnsi="Calibri"/>
          <w:b/>
          <w:bCs/>
          <w:sz w:val="22"/>
          <w:szCs w:val="22"/>
        </w:rPr>
        <w:t xml:space="preserve">rzeczowy przedmiotu zamówienia </w:t>
      </w:r>
      <w:r>
        <w:rPr>
          <w:rFonts w:cs="Calibri" w:ascii="Calibri" w:hAnsi="Calibri"/>
          <w:b/>
          <w:sz w:val="22"/>
          <w:szCs w:val="22"/>
        </w:rPr>
        <w:t>obejmuje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przeglądów i konserwacji napędów zwrotnicowych i wykolejnicowych w rejonie nastawni „SO”, „SbS”, „SbS-1”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e przeglądów i konserwacji nastawnic przekaźnik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bookmarkStart w:id="1" w:name="_Hlk182567877"/>
      <w:r>
        <w:rPr>
          <w:rFonts w:cs="Calibri" w:ascii="Calibri" w:hAnsi="Calibri"/>
          <w:sz w:val="22"/>
          <w:szCs w:val="22"/>
        </w:rPr>
        <w:t>Przeprowadzanie</w:t>
      </w:r>
      <w:r>
        <w:rPr>
          <w:rFonts w:cs="Calibri" w:ascii="Calibri" w:hAnsi="Calibri"/>
          <w:sz w:val="22"/>
          <w:szCs w:val="22"/>
        </w:rPr>
        <w:t xml:space="preserve"> pomiarów </w:t>
      </w:r>
      <w:bookmarkEnd w:id="1"/>
      <w:r>
        <w:rPr>
          <w:rFonts w:cs="Calibri" w:ascii="Calibri" w:hAnsi="Calibri"/>
          <w:sz w:val="22"/>
          <w:szCs w:val="22"/>
        </w:rPr>
        <w:t xml:space="preserve">sił nastawczych i trzymania w napędach zwrotnicowych zgodnie </w:t>
        <w:br/>
        <w:t>z wymogami instrukcji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anie </w:t>
      </w:r>
      <w:r>
        <w:rPr>
          <w:rFonts w:cs="Calibri" w:ascii="Calibri" w:hAnsi="Calibri"/>
          <w:sz w:val="22"/>
          <w:szCs w:val="22"/>
        </w:rPr>
        <w:t>pomiarów, przeglądów, konserwacji baterii przetwornic i sygnałowych na podległym teren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rowadzanie </w:t>
      </w:r>
      <w:r>
        <w:rPr>
          <w:rFonts w:cs="Calibri" w:ascii="Calibri" w:hAnsi="Calibri"/>
          <w:sz w:val="22"/>
          <w:szCs w:val="22"/>
        </w:rPr>
        <w:t xml:space="preserve">przeglądów, oględzin i wymiany przekaźników zgodnie z instrukcjami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przeglądów i konserwacji tablic rozdzielczych, kontrolnych, sieciowych zabudowanych na nastawniach „SO”, „SbS”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e przeglądów i konserwacji sygnalizatorów świetlnych, szaf tor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agnozowanie urządzeń sterowania ruchem kolejowym, planowanie napraw, wymiana wyeksploatowanych podzespołów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dokumentacji technicznej.</w:t>
      </w:r>
    </w:p>
    <w:p>
      <w:pPr>
        <w:pStyle w:val="Normal"/>
        <w:numPr>
          <w:ilvl w:val="3"/>
          <w:numId w:val="6"/>
        </w:numPr>
        <w:suppressAutoHyphens w:val="false"/>
        <w:autoSpaceDE w:val="false"/>
        <w:spacing w:before="12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zapewniane przez Zamawiającego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izacja przekaźników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i dostawa elementów urządzeń sterowania ruchem kolejowym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Remont urządzeń sterowania ruchem kolejowym (w tym przeglądy 10 letnie napędów zwrotnicowych, regeneracja silników i przekładni napędów zwrotnicowych itp.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Udział własnych pracowników do współpracy z personelem Wykonawcy w okresie realizacji zamówienia ,w stopniu umożliwiającym należytą realizację w/w zada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łpraca z Wykonawcą, w szczególności niezwłoczne udzielenie Wykonawcy wszelkich wyjaśnień ,informacji i przekazanie dokumentów  niezbędnych do realizacji zamówienia.</w:t>
      </w:r>
    </w:p>
    <w:p>
      <w:pPr>
        <w:pStyle w:val="Normal"/>
        <w:numPr>
          <w:ilvl w:val="3"/>
          <w:numId w:val="6"/>
        </w:numPr>
        <w:suppressAutoHyphens w:val="false"/>
        <w:autoSpaceDE w:val="false"/>
        <w:spacing w:before="120" w:after="120"/>
        <w:ind w:left="284" w:hanging="284"/>
        <w:rPr>
          <w:rFonts w:ascii="Calibri" w:hAnsi="Calibri" w:cs="Calibri"/>
          <w:b/>
          <w:b/>
          <w:spacing w:val="-8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arunki </w:t>
      </w:r>
      <w:r>
        <w:rPr>
          <w:rFonts w:cs="Calibri" w:ascii="Calibri" w:hAnsi="Calibri"/>
          <w:b/>
          <w:sz w:val="22"/>
          <w:szCs w:val="22"/>
        </w:rPr>
        <w:t>wykonywania</w:t>
      </w:r>
      <w:r>
        <w:rPr>
          <w:rFonts w:cs="Calibri" w:ascii="Calibri" w:hAnsi="Calibri"/>
          <w:b/>
          <w:bCs/>
          <w:sz w:val="22"/>
          <w:szCs w:val="22"/>
        </w:rPr>
        <w:t xml:space="preserve"> robót przez Wykonawcę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prace związane z wykonaniem w/w zadania opierać się będą na  Dokumentacji Techniczno-Ruchowej poszczególnych urządzeń sterowania ruchem kolejowym oraz  instrukcjach wewnętrznych zleceniodawcy : </w:t>
      </w:r>
    </w:p>
    <w:p>
      <w:pPr>
        <w:pStyle w:val="Normal"/>
        <w:suppressAutoHyphens w:val="false"/>
        <w:autoSpaceDE w:val="false"/>
        <w:ind w:left="567" w:firstLine="5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KE E-11 (Instrukcja  o zasadach eksploatacji prowadzenia robót w urządzeniach                                         sterowania ruchem kolejowym).</w:t>
      </w:r>
    </w:p>
    <w:p>
      <w:pPr>
        <w:pStyle w:val="Normal"/>
        <w:suppressAutoHyphens w:val="false"/>
        <w:autoSpaceDE w:val="false"/>
        <w:ind w:left="567" w:firstLine="5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KE  E-14 (Instrukcja diagnostyki technicznej urządzeń sterowania ruchem kolejowym posterunków technicznych).</w:t>
      </w:r>
    </w:p>
    <w:p>
      <w:pPr>
        <w:pStyle w:val="Normal"/>
        <w:suppressAutoHyphens w:val="false"/>
        <w:autoSpaceDE w:val="false"/>
        <w:ind w:left="567" w:firstLine="528"/>
        <w:jc w:val="both"/>
        <w:rPr/>
      </w:pPr>
      <w:r>
        <w:rPr>
          <w:rFonts w:cs="Calibri" w:ascii="Calibri" w:hAnsi="Calibri"/>
          <w:sz w:val="22"/>
          <w:szCs w:val="22"/>
        </w:rPr>
        <w:t>-PKE E-18 (Instrukcja obsługi przekaźnikowych urządzeń sterowania ruchem kolejowym).</w:t>
      </w:r>
    </w:p>
    <w:p>
      <w:pPr>
        <w:pStyle w:val="Normal"/>
        <w:suppressAutoHyphens w:val="false"/>
        <w:autoSpaceDE w:val="false"/>
        <w:ind w:left="567" w:firstLine="5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PKE E-24 (Instrukcja konserwacji i przeglądów urządzeń sterowania ruchem kolejowym). 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d rozpoczęciem pracy ustali z  Zamawiającym imienny wykaz pracowników, którzy będą realizowali zamówienie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cownicy którzy będą wykonywać czynności, muszą posiadać stosowne uprawnienia, doświadczenie </w:t>
      </w:r>
      <w:r>
        <w:rPr>
          <w:rFonts w:cs="Calibri" w:ascii="Calibri" w:hAnsi="Calibri"/>
          <w:sz w:val="22"/>
          <w:szCs w:val="22"/>
        </w:rPr>
        <w:t>i kwalifikac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aktualne badania okresowe i aktualne szkolenia BHP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winien wyposażyć pracowników w odpowiednie narzędzia, atestowaną odzież roboczą i sprzęt ochrony osobistej, które spełniają wymagania aktualnie obowiązujących w tym zakresie przepisów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wyrządzone szkody w trakcie wykonywania prac będących przedmiotem zamówienia. </w:t>
      </w:r>
      <w:r>
        <w:rPr>
          <w:rFonts w:cs="Aptos" w:ascii="Aptos" w:hAnsi="Aptos"/>
          <w:sz w:val="22"/>
          <w:szCs w:val="22"/>
        </w:rPr>
        <w:t>Koszty wynikłe z usunięcia ewentualnej szkody powstałej podczas prowadzenia prac z winy Wykonawcy ponosi Wykonawca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boty będą wykonywane z zastosowaniem odpowiednich środków technicznych </w:t>
        <w:br/>
        <w:t>i metod pracy gwarantujących bezpieczeństwo pracowników jak również mienia zakładu Zamawiającego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Wykonawca odpowiada przed organami kontrolnymi (WUG, OUG, SUG, PIP) </w:t>
        <w:br/>
        <w:t>za prowadzone roboty, stan urządzeń i instalacji w przekazanym rejonie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uprawniony i zobowiązany do niezwłocznego usunięcia awarii lub usterek, mających bezpośredni wpływ na bezpieczeństwo ruchu, zagrożenie życia i zdrowia osób przebywających na terenie objętym usługą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otrzymaniu informacji o awarii lub usterce, Wykonawca zobowiązany jest do podjęcia prób usunięcia nieprawidłowości i przystąpienia do prac związanych z usunięciem usterki nie dłuższym niż 6 (słownie: sześć ) </w:t>
      </w:r>
      <w:r>
        <w:rPr>
          <w:rFonts w:cs="Calibri" w:ascii="Calibri" w:hAnsi="Calibri"/>
          <w:sz w:val="22"/>
          <w:szCs w:val="22"/>
        </w:rPr>
        <w:t>godzin</w:t>
      </w:r>
      <w:r>
        <w:rPr>
          <w:rFonts w:cs="Calibri" w:ascii="Calibri" w:hAnsi="Calibri"/>
          <w:sz w:val="22"/>
          <w:szCs w:val="22"/>
        </w:rPr>
        <w:t xml:space="preserve"> od chwili zgłoszenia przez Zamawiającego w dni robocze, dni wolne od pracy oraz święta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ligowany do usunięcia usterki lub awarii w czasie nie dłuższym niż 6 (słownie: sześć ) godzin, od czasu przystąpienia do usunięcia nieprawidłowośc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harakter awarii lub usterki nie pozwala na jej usunięcie w przeciągu 6 (sześciu) godzin, Wykonawca zobowiązany jest niezwłocznie poinformować o tym fakcie Zamawiającego (drogą telefoniczną i elektroniczną),wraz z uzasadnieniem zawierającym przewidywany przez Wykonawcę czasem usunięcia usterki. Strony uzgodnią czas usunięcia awarii lub usterki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warię uznaje się za usuniętą po przywróceniu parametrów niesprawnego urządzenia sprzed wydarzenia .</w:t>
      </w:r>
    </w:p>
    <w:p>
      <w:pPr>
        <w:pStyle w:val="Akapitzlist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162340416"/>
      <w:r>
        <w:rPr>
          <w:rFonts w:cs="Calibri" w:ascii="Calibri" w:hAnsi="Calibri"/>
          <w:b/>
          <w:bCs/>
          <w:sz w:val="22"/>
          <w:szCs w:val="22"/>
        </w:rPr>
        <w:t>Wymagania organizacyjne dotyczące zamówienia:</w:t>
      </w:r>
      <w:bookmarkEnd w:id="2"/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naprawy lub konserwacji urządzeń, Wykonawca zobowiązany jest do współpracy z osobami dozoru oraz pracownikami oddziału kolejowego w Zakładzie Górniczym Sobieski.</w:t>
      </w:r>
      <w:r>
        <w:rPr/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całodobowy serwis awaryjny, polegający na przywróceniu technicznej sprawności urządzeń srk w przypadku uszkodzenia, kradzieży,  dewastacji lub innej usterki </w:t>
        <w:br/>
        <w:t xml:space="preserve">w systemie srk.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ind w:left="568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rozliczenia będzie miesięczny protokół z wykonania usługi potwierdzony przez Zamawiającego.</w:t>
      </w:r>
    </w:p>
    <w:p>
      <w:pPr>
        <w:pStyle w:val="Akapitzlist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zostałe warunki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8" w:hanging="284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Termin realizacji: 12 miesięcy od dnia przekazania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8" w:hanging="284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Miejsce realizacji: Zakład Górniczy Sobieski 43-600 Jaworzno ul. Sulińskiego 2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8" w:hanging="284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Terminy uruchomienia usługi – 01.01.2026 r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8" w:hanging="284"/>
        <w:jc w:val="both"/>
        <w:rPr>
          <w:rFonts w:ascii="Calibri" w:hAnsi="Calibri" w:eastAsia="Times New Roman" w:cs="Calibri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arunki płatności: 60 dni od daty otrzymania faktury.</w:t>
      </w:r>
    </w:p>
    <w:p>
      <w:pPr>
        <w:pStyle w:val="Akapitzlist"/>
        <w:ind w:left="360" w:hanging="0"/>
        <w:jc w:val="both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 w:bidi="ar-SA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Akapitzlist"/>
        <w:ind w:left="0" w:hanging="0"/>
        <w:rPr/>
      </w:pPr>
      <w:bookmarkStart w:id="3" w:name="_Hlk172549131"/>
      <w:r>
        <w:rPr>
          <w:rFonts w:eastAsia="Calibri" w:cs="Calibri" w:ascii="Calibri" w:hAnsi="Calibri"/>
          <w:color w:val="FF0000"/>
          <w:sz w:val="22"/>
          <w:szCs w:val="22"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drawing>
          <wp:inline distT="0" distB="0" distL="0" distR="0">
            <wp:extent cx="14287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rFonts w:eastAsia="Calibri" w:cs="Calibri" w:ascii="Calibri" w:hAnsi="Calibri"/>
          <w:color w:val="FF0000"/>
          <w:sz w:val="22"/>
          <w:szCs w:val="22"/>
        </w:rPr>
        <w:t xml:space="preserve">                                                                 </w:t>
      </w:r>
      <w:r>
        <w:rPr>
          <w:rFonts w:cs="Calibri" w:ascii="Calibri" w:hAnsi="Calibri"/>
          <w:color w:val="FF0000"/>
          <w:sz w:val="22"/>
          <w:szCs w:val="22"/>
        </w:rPr>
        <w:drawing>
          <wp:inline distT="0" distB="0" distL="0" distR="0">
            <wp:extent cx="142875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01"/>
        </w:tabs>
        <w:ind w:left="501" w:hanging="360"/>
      </w:pPr>
      <w:rPr>
        <w:sz w:val="22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0" w:hanging="720"/>
      </w:pPr>
      <w:rPr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55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" w:firstLine="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alibri" w:hAnsi="Calibri" w:eastAsia="SimSun;宋体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  <w:szCs w:val="22"/>
    </w:rPr>
  </w:style>
  <w:style w:type="character" w:styleId="WW8Num28z1">
    <w:name w:val="WW8Num28z1"/>
    <w:qFormat/>
    <w:rPr>
      <w:b w:val="false"/>
      <w:sz w:val="20"/>
      <w:szCs w:val="22"/>
    </w:rPr>
  </w:style>
  <w:style w:type="character" w:styleId="WW8Num28z2">
    <w:name w:val="WW8Num28z2"/>
    <w:qFormat/>
    <w:rPr>
      <w:b w:val="false"/>
      <w:sz w:val="22"/>
      <w:szCs w:val="22"/>
    </w:rPr>
  </w:style>
  <w:style w:type="character" w:styleId="WW8Num28z3">
    <w:name w:val="WW8Num28z3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pacing w:lineRule="auto" w:line="288" w:before="0" w:after="14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5:30:00Z</dcterms:created>
  <dc:creator>Sikora Krzysztof (TWD)</dc:creator>
  <dc:description/>
  <cp:keywords/>
  <dc:language>en-US</dc:language>
  <cp:lastModifiedBy>Bergieł Barbara (PKW)</cp:lastModifiedBy>
  <cp:lastPrinted>2023-03-07T11:33:00Z</cp:lastPrinted>
  <dcterms:modified xsi:type="dcterms:W3CDTF">2025-08-18T09:31:00Z</dcterms:modified>
  <cp:revision>15</cp:revision>
  <dc:subject/>
  <dc:title/>
</cp:coreProperties>
</file>